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>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9г.</w:t>
        <w:tab/>
        <w:tab/>
        <w:t>______________/Л.С-М. Татаева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9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рдеробщика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. Должность г</w:t>
      </w:r>
      <w:r>
        <w:rPr>
          <w:color w:val="000000"/>
          <w:sz w:val="28"/>
          <w:szCs w:val="28"/>
        </w:rPr>
        <w:t>ардеробщика относится к категории рабочих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2. Гардеробщик принимается и освобождается от должности директором образовательной организации (далее – ОО)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Гардеробщик 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а и хранения личных вещ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в случае утери жет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е труда и пожарн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нно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деробщик выполняет следующие трудовые обяза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исполняет свои трудовые обязанности, возложенные на него трудовым договор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ет правила внутреннего трудового распоряд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ет трудовую дисципли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ет установленные норм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ет требования по охране труда и обеспечению безопасности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ся к имуществу работодателя (в т. ч.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сообщает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. ч.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на хранение верхнюю одежду, головные уборы, обувь и другие личные вещи от посетителей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посетителям жетон с указанием номера места хранения вещ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ет посетителям одежду и другие вещи по предъявлению жет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казывает посетителям помощь при раздевании и одевании, чистит одежд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хранность сданных на хранение вещей О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ит в чистоте и порядке помещения гардеробн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 своему непосредственному руководителю обо всех нарушениях и недостатках и принимает необходимые меры по их устран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Гардеробщик имеет прав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правлении ОО, защищать свою профессиональную честь и достоин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на рассмотрение руководителя ОО предложения по вопросам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руководителей и специалистов ОО информацию, необходимую для осуществления свое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руководства ОО оказания содействия в исполнении своих должностных обязаннос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Гардеробщик также имеет право на рабочее место, соответствующее требованиям охраны труда, и получение от работодателя достоверной информации об условиях и охране труда на рабочем мес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рдеробщик несет ответственно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неисполнение или ненадлежащее исполнение своих обязанностей, предусмотренных настоящей должностной инструкцией, – в соответствии с действующим трудов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авонарушения, совершенные в период осуществления своей деятельности, – в соответствии с действующим гражданским, административным и уголовным законодатель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ичинение материального ущерба –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/>
      </w:pPr>
      <w:r>
        <w:rPr/>
        <w:t>С инструкцией ознакомлен:</w:t>
      </w:r>
    </w:p>
    <w:tbl>
      <w:tblPr>
        <w:tblW w:w="677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425"/>
        <w:gridCol w:w="3544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. И. О.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76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76"/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21:10:00Z</dcterms:created>
  <dc:creator>Ибрагим</dc:creator>
  <dc:description/>
  <cp:keywords/>
  <dc:language>en-US</dc:language>
  <cp:lastModifiedBy>Лайла</cp:lastModifiedBy>
  <cp:lastPrinted>2020-06-16T15:16:00Z</cp:lastPrinted>
  <dcterms:modified xsi:type="dcterms:W3CDTF">2020-06-16T11:16:00Z</dcterms:modified>
  <cp:revision>87</cp:revision>
  <dc:subject/>
  <dc:title/>
</cp:coreProperties>
</file>